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вом Одлуком утврђују се приоритетне  услуге социјалне заштите општине Параћин које ће се финансирати из средстава наменског трансфера и изворних прихода јединице локалне самоуправе.</w:t>
      </w:r>
    </w:p>
    <w:p>
      <w:pPr>
        <w:pStyle w:val="Normal"/>
        <w:spacing w:lineRule="auto" w:line="240"/>
        <w:ind w:firstLine="720"/>
        <w:rPr/>
      </w:pPr>
      <w:r>
        <w:rPr>
          <w:sz w:val="22"/>
          <w:szCs w:val="22"/>
          <w:lang w:val="sr-RS"/>
        </w:rPr>
        <w:t>Услуге социјалне заштите остварује појединац и породица за 2020.годину, у висини и под условима и на начин утврђен Законом о социјалној заштити, Уредбом о наменским трансферима у социјалној заштити, Законом о јавним набавкама и Уговором о наменским трансферима за 2020.год.</w:t>
      </w:r>
    </w:p>
    <w:p>
      <w:pPr>
        <w:pStyle w:val="Normal"/>
        <w:spacing w:lineRule="auto" w:line="240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ом о наменским трансферима у социјалној заштити бр. 401-00-00396/96/2020-09 од 30.03.2020.год. утврђена је врста услуга социјалне заштите  из надлежности Општине које се финансирају наменским трансферима из буџета Републике Србије. Овим уговором предвиђено је да ће министарство за рад, запошљавање, борачка и социјална питања општини Параћин пренети укупан износ средстава за одобрене наменске трансфере на годишњем нивоу, за финансирање услуга социјалне заштите из надлежности општине у висини од 8.014.24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00</w:t>
      </w:r>
      <w:r>
        <w:rPr>
          <w:sz w:val="22"/>
          <w:szCs w:val="22"/>
          <w:lang w:val="sr-RS"/>
        </w:rPr>
        <w:t xml:space="preserve"> динара, у роковима предвиђеним законом којим се уређује буџетски систем.</w:t>
      </w:r>
    </w:p>
    <w:p>
      <w:pPr>
        <w:pStyle w:val="Normal"/>
        <w:spacing w:lineRule="auto" w:line="240"/>
        <w:ind w:firstLine="720"/>
        <w:rPr/>
      </w:pPr>
      <w:r>
        <w:rPr>
          <w:sz w:val="22"/>
          <w:szCs w:val="22"/>
          <w:lang w:val="sr-RS"/>
        </w:rPr>
        <w:t>Општина Параћин се на основу Уредбе о наменским трансферима у социјалној заштити обавезала да ће обезбедити средства за финансирање услуга социјалне заштите из надлежности општине у висини  од најмање 10% у односу на средства одобрена од стране надлежног министарства. Тај износ је 825.000,00 динара.</w:t>
      </w:r>
    </w:p>
    <w:p>
      <w:pPr>
        <w:pStyle w:val="Normal"/>
        <w:spacing w:lineRule="auto" w:line="240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ведена средства биће  утрошена за пружање услуга социјалне заштите из надлежности општине и то: помоћ у кући што је наведено у Одлуци о пројекцијама за реализацију буџета општине Параћин у делу планираних прихода и расхода за услуге социјалне заштите.</w:t>
      </w:r>
    </w:p>
    <w:p>
      <w:pPr>
        <w:pStyle w:val="Normal"/>
        <w:spacing w:lineRule="auto" w:line="240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20:00Z</dcterms:created>
  <dc:creator>Kristina Peric</dc:creator>
  <dc:description/>
  <cp:keywords/>
  <dc:language>en-US</dc:language>
  <cp:lastModifiedBy>Violeta Cosic</cp:lastModifiedBy>
  <cp:lastPrinted>2020-05-08T10:20:00Z</cp:lastPrinted>
  <dcterms:modified xsi:type="dcterms:W3CDTF">2020-05-12T10:06:00Z</dcterms:modified>
  <cp:revision>3</cp:revision>
  <dc:subject/>
  <dc:title/>
</cp:coreProperties>
</file>